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68858530"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9375943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